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-2013 EĞİTİM YILI   SINIFI WEB TASARIM VE PROGRAMLAMA DERSİ 1.DÖNEM 2.UYGULAMA SINAV SORU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3597275"/>
            <wp:effectExtent l="0" t="0" r="0" b="0"/>
            <wp:docPr id="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ukarıda verilen sayfa hazırlanacaktır. Sayfa özellikleri ve gerekli açıklamalar aşağıdadır..:</w:t>
      </w:r>
    </w:p>
    <w:p>
      <w:pPr>
        <w:pStyle w:val="Normal"/>
        <w:rPr/>
      </w:pPr>
      <w:r>
        <w:rPr/>
        <w:t>1-Sayfanın zemini size gönderilen klasörde bulunan bg.jpg resmi ile oluşturulacaktır.. (5p)</w:t>
      </w:r>
    </w:p>
    <w:p>
      <w:pPr>
        <w:pStyle w:val="Normal"/>
        <w:rPr/>
      </w:pPr>
      <w:r>
        <w:rPr/>
        <w:t>2-İçerik kısmının genel taşıyıcısı genişlik 980px, üst boşluk 10px, çerçeve kalınlığı 1px ve sayfaya ortalı olacaktır.(16p)</w:t>
      </w:r>
    </w:p>
    <w:p>
      <w:pPr>
        <w:pStyle w:val="Normal"/>
        <w:rPr/>
      </w:pPr>
      <w:r>
        <w:rPr/>
        <w:t>3-Menü yüksekliği 40px ,genişlik 790px; üst boşluk 5px, alt çerçeve noktalı , menü üzerine gelindiğinde zemin rengi #069; yazı rengi #FFF olacaktır.. (20p)</w:t>
      </w:r>
    </w:p>
    <w:p>
      <w:pPr>
        <w:pStyle w:val="Normal"/>
        <w:rPr/>
      </w:pPr>
      <w:r>
        <w:rPr/>
        <w:t>4-Header bölümü için resim klasörde yer alan header.jpg kullanılacaktır. Üstten ve alttan 10px boşluk verilecektir.(12p)</w:t>
      </w:r>
    </w:p>
    <w:p>
      <w:pPr>
        <w:pStyle w:val="Normal"/>
        <w:rPr/>
      </w:pPr>
      <w:r>
        <w:rPr/>
        <w:t>5-İçerikler için yan yana 3 kutu oluşturulacak 1.ve 3 kutu aynı özelliklerde olacaktır. Özellikleri zemin rengi #F0EAD2, genişlik 308px; çerçeve 1px, yazı boyutu 14px , iki yana yaslı olacak, Veri Kurtarma başlıkları h1 etiketi ile yapılacak ve onların yazı boyutu 14px, alt çerçeve noktalı olması sağlanacaktır.. (32p)</w:t>
      </w:r>
    </w:p>
    <w:p>
      <w:pPr>
        <w:pStyle w:val="Normal"/>
        <w:rPr/>
      </w:pPr>
      <w:r>
        <w:rPr/>
        <w:t>6-Ortadaki resim verikurtarma.jpg olarak kayıtlıdır. Ve  bu kutulara sağdan ve soldan 20px boşluk verilecektir. (10p)</w:t>
      </w:r>
    </w:p>
    <w:p>
      <w:pPr>
        <w:pStyle w:val="Normal"/>
        <w:rPr/>
      </w:pPr>
      <w:r>
        <w:rPr/>
        <w:t>7-Sayfanın altında ortalı bir şekilde “2012, Tüm hakları saklıdır, Web Tasarım ve Programlama” yazacak ve okulun sitesine link verilecektir… (5p)</w:t>
      </w:r>
    </w:p>
    <w:p>
      <w:pPr>
        <w:pStyle w:val="Normal"/>
        <w:jc w:val="right"/>
        <w:rPr/>
      </w:pPr>
      <w:r>
        <w:rPr/>
        <w:t>Başarılar…</w:t>
      </w:r>
    </w:p>
    <w:p>
      <w:pPr>
        <w:pStyle w:val="Normal"/>
        <w:spacing w:before="0" w:after="200"/>
        <w:jc w:val="right"/>
        <w:rPr/>
      </w:pPr>
      <w:r>
        <w:rPr/>
        <w:t>Sınav Süresi  ….dk.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58:00Z</dcterms:created>
  <dc:creator>Bilal</dc:creator>
  <dc:description/>
  <cp:keywords/>
  <dc:language>en-US</dc:language>
  <cp:lastModifiedBy>Bilal</cp:lastModifiedBy>
  <dcterms:modified xsi:type="dcterms:W3CDTF">2012-12-10T08:25:00Z</dcterms:modified>
  <cp:revision>4</cp:revision>
  <dc:subject/>
  <dc:title/>
</cp:coreProperties>
</file>